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7630</wp:posOffset>
                </wp:positionH>
                <wp:positionV relativeFrom="paragraph">
                  <wp:posOffset>-153035</wp:posOffset>
                </wp:positionV>
                <wp:extent cx="1347470" cy="30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24.15pt;mso-wrap-distance-left:9.05pt;mso-wrap-distance-right:9.05pt;mso-wrap-distance-top:0pt;mso-wrap-distance-bottom:0pt;margin-top:-12.05pt;mso-position-vertical-relative:text;margin-left:4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1590</wp:posOffset>
                </wp:positionV>
                <wp:extent cx="6400800" cy="9053830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054000"/>
                          <a:chOff x="0" y="0"/>
                          <a:chExt cx="6400800" cy="9054000"/>
                        </a:xfrm>
                      </wpg:grpSpPr>
                      <wps:wsp>
                        <wps:cNvSpPr txBox="1"/>
                        <wps:spPr>
                          <a:xfrm>
                            <a:off x="1011600" y="6986160"/>
                            <a:ext cx="168408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тролює якість викон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080" y="5497920"/>
                            <a:ext cx="1178640" cy="7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безпечує своєчасну подачу 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7800"/>
                            <a:ext cx="151560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ає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твердж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080" y="1136520"/>
                            <a:ext cx="11786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робля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6560" y="2099880"/>
                            <a:ext cx="8420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вча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1136520"/>
                            <a:ext cx="8420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вча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880" y="2317680"/>
                            <a:ext cx="11786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робля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203480"/>
                            <a:ext cx="68004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1203480"/>
                            <a:ext cx="177480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ісячний план експлуатації і ремонту 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1760" y="1357560"/>
                            <a:ext cx="505440" cy="153000"/>
                          </a:xfrm>
                          <a:prstGeom prst="leftArrow">
                            <a:avLst>
                              <a:gd name="adj1" fmla="val 50000"/>
                              <a:gd name="adj2" fmla="val 82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553040"/>
                            <a:ext cx="505440" cy="153000"/>
                          </a:xfrm>
                          <a:prstGeom prst="rightArrow">
                            <a:avLst>
                              <a:gd name="adj1" fmla="val 50000"/>
                              <a:gd name="adj2" fmla="val 82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8240" y="1181160"/>
                            <a:ext cx="1852920" cy="144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-завдання ремонтному підрозділу (начальнику ПТОР) на ТО і ремонт машин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 місяць (за 5 днів до його початку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2625120"/>
                            <a:ext cx="1179360" cy="7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андир РП (нач. ПТО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2625120"/>
                            <a:ext cx="1684800" cy="7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-графік ТО і ремонту машин в/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1760" y="3018960"/>
                            <a:ext cx="337320" cy="153720"/>
                          </a:xfrm>
                          <a:prstGeom prst="leftArrow">
                            <a:avLst>
                              <a:gd name="adj1" fmla="val 50000"/>
                              <a:gd name="adj2" fmla="val 548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080000">
                            <a:off x="1424160" y="2005560"/>
                            <a:ext cx="1406520" cy="170280"/>
                          </a:xfrm>
                          <a:prstGeom prst="rightArrow">
                            <a:avLst>
                              <a:gd name="adj1" fmla="val 50000"/>
                              <a:gd name="adj2" fmla="val 2065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2493720"/>
                            <a:ext cx="505440" cy="153000"/>
                          </a:xfrm>
                          <a:prstGeom prst="rightArrow">
                            <a:avLst>
                              <a:gd name="adj1" fmla="val 50000"/>
                              <a:gd name="adj2" fmla="val 82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4960" y="3963600"/>
                            <a:ext cx="84276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0" y="5038200"/>
                            <a:ext cx="1179360" cy="153000"/>
                          </a:xfrm>
                          <a:prstGeom prst="leftRightArrow">
                            <a:avLst>
                              <a:gd name="adj1" fmla="val 50000"/>
                              <a:gd name="adj2" fmla="val 1534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4577760"/>
                            <a:ext cx="2947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ує                            взаємоді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2640" y="4577760"/>
                            <a:ext cx="168120" cy="460440"/>
                          </a:xfrm>
                          <a:prstGeom prst="downArrow">
                            <a:avLst>
                              <a:gd name="adj1" fmla="val 50000"/>
                              <a:gd name="adj2" fmla="val 684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760" y="5037480"/>
                            <a:ext cx="15163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5037480"/>
                            <a:ext cx="15156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розді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6265080"/>
                            <a:ext cx="10108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6264360"/>
                            <a:ext cx="13474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еціалі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720" y="6265080"/>
                            <a:ext cx="134748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андир підрозді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7916040"/>
                            <a:ext cx="134748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чальник П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5957640"/>
                            <a:ext cx="10108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у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5160" y="6265080"/>
                            <a:ext cx="673560" cy="153720"/>
                          </a:xfrm>
                          <a:prstGeom prst="rightArrow">
                            <a:avLst>
                              <a:gd name="adj1" fmla="val 50000"/>
                              <a:gd name="adj2" fmla="val 1095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6265080"/>
                            <a:ext cx="842040" cy="153720"/>
                          </a:xfrm>
                          <a:prstGeom prst="leftArrow">
                            <a:avLst>
                              <a:gd name="adj1" fmla="val 50000"/>
                              <a:gd name="adj2" fmla="val 13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7009920"/>
                            <a:ext cx="168120" cy="732960"/>
                          </a:xfrm>
                          <a:prstGeom prst="upArrow">
                            <a:avLst>
                              <a:gd name="adj1" fmla="val 50000"/>
                              <a:gd name="adj2" fmla="val 1089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8114040"/>
                            <a:ext cx="337320" cy="153000"/>
                          </a:xfrm>
                          <a:prstGeom prst="rightArrow">
                            <a:avLst>
                              <a:gd name="adj1" fmla="val 50000"/>
                              <a:gd name="adj2" fmla="val 551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960" y="7520400"/>
                            <a:ext cx="2526840" cy="15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бить записи у книзі обліку ТО і ремонту машин,  паспорт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формулярі) машини.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мітку у місячному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і експлуатації і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монту АТ та плані-графіку ТО і ремонту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шин в/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377208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ування технічного обслуговування автомобільної служби та контроль за його використанн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7pt;width:504pt;height:712.9pt" coordorigin="180,34" coordsize="10080,14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73;top:11036;width:2651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тролює якість викон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2;top:8692;width:1855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безпечує своєчасну подачу 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928;width:2386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ає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твердже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2;top:1824;width:185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робля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7;top:3341;width:132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вча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5;top:1824;width:132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вча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5;top:3684;width:185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робля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81;top:1929;width:1070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;top:1929;width:2794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ісячний план експлуатації і ремонту 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3364;top:2172;width:795;height:24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282;top:2480;width:795;height:24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894;width:2917;height:2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-завдання ремонтному підрозділу (начальнику ПТОР) на ТО і ремонт машин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 місяць (за 5 днів до його початку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0;top:4168;width:1856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андир РП (нач. ПТО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;top:4168;width:2652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-графік ТО і ремонту машин в/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4;top:4788;width:530;height:241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4;top:3192;width:2214;height:267;flip:y;mso-wrap-style:none;v-text-anchor:middle;rotation:42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2;top:3961;width:795;height:24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4;top:6276;width:132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4160;top:7968;width:1856;height:240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99;top:7243;width:464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ує                            взаємоді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956;top:7243;width:264;height:72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7;top:7967;width:2387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1;top:7967;width:2386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розді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0;top:9900;width:159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;top:9899;width:212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еціалі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08;top:9900;width:2121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андир підрозді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9;top:12500;width:2121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чальник П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68;top:9416;width:159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у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34;top:9900;width:1060;height:24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7;top:9900;width:1325;height:241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795;top:11073;width:264;height:115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6;top:12812;width:530;height:24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1;top:11877;width:3978;height:2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бить записи у книзі обліку ТО і ремонту машин,  паспорті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формулярі) машини.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мітку у місячному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і експлуатації і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монту АТ та плані-графіку ТО і ремонту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шин в/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34;width:5939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ування технічного обслуговування автомобільної служби та контроль за його використання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</wp:posOffset>
                </wp:positionH>
                <wp:positionV relativeFrom="paragraph">
                  <wp:posOffset>53340</wp:posOffset>
                </wp:positionV>
                <wp:extent cx="6046470" cy="8686165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6560" cy="8686080"/>
                          <a:chOff x="0" y="0"/>
                          <a:chExt cx="6046560" cy="8686080"/>
                        </a:xfrm>
                      </wpg:grpSpPr>
                      <wps:wsp>
                        <wps:cNvSpPr txBox="1"/>
                        <wps:spPr>
                          <a:xfrm>
                            <a:off x="99720" y="1769040"/>
                            <a:ext cx="2378880" cy="13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 місяць до початку року - річний план експлуатації і ремонту автомобільної техніки військової части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000" y="3193920"/>
                            <a:ext cx="169560" cy="344880"/>
                          </a:xfrm>
                          <a:prstGeom prst="downArrow">
                            <a:avLst>
                              <a:gd name="adj1" fmla="val 50000"/>
                              <a:gd name="adj2" fmla="val 508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93560"/>
                            <a:ext cx="12452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 примір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590280"/>
                            <a:ext cx="2378880" cy="8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чальнику  АС армійського корпу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8240" y="2454120"/>
                            <a:ext cx="1019160" cy="171360"/>
                          </a:xfrm>
                          <a:custGeom>
                            <a:avLst/>
                            <a:gdLst>
                              <a:gd name="textAreaLeft" fmla="*/ 90000 w 577800"/>
                              <a:gd name="textAreaRight" fmla="*/ 505800 w 577800"/>
                              <a:gd name="textAreaTop" fmla="*/ 24120 h 97200"/>
                              <a:gd name="textAreaBottom" fmla="*/ 73080 h 9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6840" y="1842840"/>
                            <a:ext cx="7689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м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760" y="1743840"/>
                            <a:ext cx="2548800" cy="27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ова витрата моторесурсів не повинна перевищувати норм, установлених МОУ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вихід машин в ремонт потягом року має бути рівномірним (ступінчатим)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коефіцієнт технічної готовності парку машин не повинен бути нижче встановленого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треба в ТО та ремонті машин  повинна відповідати можливостям підрозділів ТО та ремонт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4842360"/>
                            <a:ext cx="25146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ічний план ЕіР в/ч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5556240"/>
                            <a:ext cx="251460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ячний план ЕіР в/ч (за 5 днів до початку місяц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488760" y="6469560"/>
                            <a:ext cx="1757520" cy="721440"/>
                          </a:xfrm>
                          <a:custGeom>
                            <a:avLst/>
                            <a:gdLst>
                              <a:gd name="textAreaLeft" fmla="*/ 0 w 996480"/>
                              <a:gd name="textAreaRight" fmla="*/ 996840 w 996480"/>
                              <a:gd name="textAreaTop" fmla="*/ 0 h 408960"/>
                              <a:gd name="textAreaBottom" fmla="*/ 409320 h 40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6692760"/>
                            <a:ext cx="32284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-графік ТО та ремонту машин військової част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7513200"/>
                            <a:ext cx="170280" cy="344880"/>
                          </a:xfrm>
                          <a:prstGeom prst="downArrow">
                            <a:avLst>
                              <a:gd name="adj1" fmla="val 50000"/>
                              <a:gd name="adj2" fmla="val 50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160" y="7997040"/>
                            <a:ext cx="458712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водиться до командирів підрозділів ТО та ремонту і відповідних командирів підрозділ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7280" y="0"/>
                            <a:ext cx="13590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666000"/>
                            <a:ext cx="480060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робки річного плану експлуатації і ремонту автомобільної техні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5025240"/>
                            <a:ext cx="237888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 15 днів до початку року на підставі місячних планів ЕіР АТ в/ч – річний експлуатації та ремонту АТ зєдн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4582080"/>
                            <a:ext cx="169560" cy="344880"/>
                          </a:xfrm>
                          <a:prstGeom prst="downArrow">
                            <a:avLst>
                              <a:gd name="adj1" fmla="val 50000"/>
                              <a:gd name="adj2" fmla="val 508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5pt;margin-top:4.2pt;width:476.1pt;height:683.9pt" coordorigin="559,84" coordsize="9522,13678">
                <v:shape id="shape_0" fillcolor="white" stroked="t" o:allowincell="f" style="position:absolute;left:716;top:2870;width:3745;height:2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 місяць до початку року - річний план експлуатації і ремонту автомобільної техніки військової частин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4;top:5114;width:266;height:54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9;top:5113;width:196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 примір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6;top:5738;width:3745;height:1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чальнику  АС армійського корпу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4462;top:3949;width:1604;height:26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80;top:2986;width:121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мог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067;top:2830;width:4013;height:42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1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ова витрата моторесурсів не повинна перевищувати норм, установлених МОУ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1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вихід машин в ремонт потягом року має бути рівномірним (ступінчатим)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1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коефіцієнт технічної готовності парку машин не повинен бути нижче встановленого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1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треба в ТО та ремонті машин  повинна відповідати можливостям підрозділів ТО та ремонт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7710;width:3959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ічний план ЕіР в/ч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8834;width:3959;height:1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ячний план ЕіР в/ч (за 5 днів до початку місяц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6053;top:10272;width:2767;height:1135;mso-wrap-style:none;v-text-anchor:middle;rotation:180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;top:10624;width:5083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-графік ТО та ремонту машин військової част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4;top:11916;width:267;height:54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7;top:12678;width:7223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водиться до командирів підрозділів ТО та ремонту і відповідних командирів підрозділ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673;top:84;width:21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78;top:1133;width:755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робки річного плану експлуатації і ремонту автомобільної техні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1;top:7998;width:3745;height:1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 15 днів до початку року на підставі місячних планів ЕіР АТ в/ч – річний експлуатації та ремонту АТ зєдн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7300;width:266;height:54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6058535" cy="76720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7671960"/>
                          <a:chOff x="0" y="0"/>
                          <a:chExt cx="6058440" cy="7671960"/>
                        </a:xfrm>
                      </wpg:grpSpPr>
                      <wps:wsp>
                        <wps:cNvSpPr txBox="1"/>
                        <wps:spPr>
                          <a:xfrm>
                            <a:off x="1310760" y="0"/>
                            <a:ext cx="3110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хідні дані для річного пла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5040"/>
                            <a:ext cx="589356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3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явність та технічний стан автомобіль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ної техніки (за підрозділами, групами експлуатації і маркам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ашин, причепами і силовими агрегатами);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есурс до наступного ремонту (СР, КР) чи списання за номерами машин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spacing w:val="-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треба в РТО і регламентованому ремонті машин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5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орми витрати моторесурсів (з урахуванням резерву Головнокомандувача СВ ЗС Україн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, командувача армійського корпусу;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ахунок потреби в автомобільній техніці та моторесурсах для забезпечення бойової підготовки, бойової і мобілізаційної підготовки, для забезпечення річного господарського плану військової частин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ахунок потреби в технічному обслуговуванні машин, які утримуються на зберіганні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ан матеріально-технічної бази забезпечення експлуатації машин, виробничі можливості для виконання ТО і ремонту машин і можливості виконання ремонту машин поза військовою частино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3880" y="391320"/>
                            <a:ext cx="163800" cy="464040"/>
                          </a:xfrm>
                          <a:prstGeom prst="downArrow">
                            <a:avLst>
                              <a:gd name="adj1" fmla="val 50000"/>
                              <a:gd name="adj2" fmla="val 708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6920" y="4345920"/>
                            <a:ext cx="278316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ково враховують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602680"/>
                            <a:ext cx="6058080" cy="206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моги керівних і нормативно-технічних документів, звітних документів автомобільної служби;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становлені міжремонтні пробіги машин, періодичність виконання ТО на машинах, причепах і спеціальних установках, тривалість і норми трудовитрат на виконання робіт з ТО і ремонту машин; норми витрати запасних частин і експлуатаційних матеріалів; порядок забезпечення ПММ, запасними частинами та експлуатаційними матеріалами; 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обіг автошин і АБ; 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рядок фінансового забезпечення експлуатації і ремонту; 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треби на витрату електроенергії, води тощ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7680" y="4905360"/>
                            <a:ext cx="163080" cy="558000"/>
                          </a:xfrm>
                          <a:prstGeom prst="downArrow">
                            <a:avLst>
                              <a:gd name="adj1" fmla="val 50000"/>
                              <a:gd name="adj2" fmla="val 855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85pt;width:477.1pt;height:604.1pt" coordorigin="540,37" coordsize="9542,12082">
                <v:shape id="shape_0" fillcolor="white" stroked="t" o:allowincell="f" style="position:absolute;left:2604;top:37;width:489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хідні дані для річного пла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462;width:9280;height:4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13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pacing w:val="-3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явність та технічний стан автомобіль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ної техніки (за підрозділами, групами експлуатації і марками 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ашин, причепами і силовими агрегатами);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13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есурс до наступного ремонту (СР, КР) чи списання за номерами машин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spacing w:val="-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13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треба в РТО і регламентованому ремонті машин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13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pacing w:val="-5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орми витрати моторесурсів (з урахуванням резерву Головнокомандувача СВ ЗС України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, командувача армійського корпусу;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13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ахунок потреби в автомобільній техніці та моторесурсах для забезпечення бойової підготовки, бойової і мобілізаційної підготовки, для забезпечення річного господарського плану військової частин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13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ахунок потреби в технічному обслуговуванні машин, які утримуються на зберіганні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993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ан матеріально-технічної бази забезпечення експлуатації машин, виробничі можливості для виконання ТО і ремонту машин і можливості виконання ремонту машин поза військовою частино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4;top:653;width:257;height:73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6881;width:438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ково враховую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8860;width:9539;height:32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моги керівних і нормативно-технічних документів, звітних документів автомобільної служби;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становлені міжремонтні пробіги машин, періодичність виконання ТО на машинах, причепах і спеціальних установках, тривалість і норми трудовитрат на виконання робіт з ТО і ремонту машин; норми витрати запасних частин і експлуатаційних матеріалів; порядок забезпечення ПММ, запасними частинами та експлуатаційними матеріалами; 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обіг автошин і АБ; 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рядок фінансового забезпечення експлуатації і ремонту; 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треби на витрату електроенергії, води тощо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2;top:7762;width:256;height:878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6057900" cy="8686165"/>
                <wp:effectExtent l="5080" t="5080" r="5080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686080"/>
                          <a:chOff x="0" y="0"/>
                          <a:chExt cx="6058080" cy="8686080"/>
                        </a:xfrm>
                      </wpg:grpSpPr>
                      <wps:wsp>
                        <wps:cNvSpPr txBox="1"/>
                        <wps:spPr>
                          <a:xfrm>
                            <a:off x="1473120" y="0"/>
                            <a:ext cx="3274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хідні дані для місячного пла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3680"/>
                            <a:ext cx="6058080" cy="25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709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709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709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ічний план експлуатації і ремонту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709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явність і технічний стан автомобільної техні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709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ісячний план підвозу автомобільним транспортом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709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казівки командира (штабу) із забезпечення заходів, які проводяться в частині на місяць, що планується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709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ахунок-заявки на машини, що складають начальники служб військової частин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709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-графік технічного обслуговування та опробування машин, які утримуються на тривалому зберіганні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709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ані про витрату моторесурсів в поточному році до початку місяця, що плануєть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6960" y="351720"/>
                            <a:ext cx="163080" cy="353520"/>
                          </a:xfrm>
                          <a:prstGeom prst="downArrow">
                            <a:avLst>
                              <a:gd name="adj1" fmla="val 50000"/>
                              <a:gd name="adj2" fmla="val 54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040" y="3621240"/>
                            <a:ext cx="376560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бота посадових осіб щодо розробки річного плану експлуатації і ремонту автомобільної техні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5400"/>
                            <a:ext cx="1473120" cy="117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Ш частин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КО (НАС), начальники родів військ і служ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4505400"/>
                            <a:ext cx="3601800" cy="10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ахунок потреби з автомобільної техніки та моторесурсів для забезпечення  плану бойової підготовки військової частин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6920" y="4799160"/>
                            <a:ext cx="326880" cy="147240"/>
                          </a:xfrm>
                          <a:prstGeom prst="rightArrow">
                            <a:avLst>
                              <a:gd name="adj1" fmla="val 50000"/>
                              <a:gd name="adj2" fmla="val 555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30560"/>
                            <a:ext cx="1473120" cy="132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командира з тилу, начальники родів військ і служ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5829840"/>
                            <a:ext cx="3601800" cy="147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ахунок потреби з автомобільної техніки та моторесурсів для забезпечення річного господарського плану, завдань, поставлених вищими начальниками і штабами з питань господарської діяльност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6920" y="6272640"/>
                            <a:ext cx="326880" cy="146520"/>
                          </a:xfrm>
                          <a:prstGeom prst="rightArrow">
                            <a:avLst>
                              <a:gd name="adj1" fmla="val 50000"/>
                              <a:gd name="adj2" fmla="val 557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0120" y="524196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0120" y="671436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560" y="524196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560" y="627264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272640"/>
                            <a:ext cx="0" cy="132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5600" y="759780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49840"/>
                            <a:ext cx="556632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аються за розділами плану бойової підготовки і категоріями особового складу, що навчається, за відповідними розділами річного господарського плану військової частин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8304480"/>
                            <a:ext cx="163800" cy="381600"/>
                          </a:xfrm>
                          <a:prstGeom prst="downArrow">
                            <a:avLst>
                              <a:gd name="adj1" fmla="val 50000"/>
                              <a:gd name="adj2" fmla="val 582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6pt;width:477pt;height:683.95pt" coordorigin="540,72" coordsize="9540,13679">
                <v:shape id="shape_0" fillcolor="white" stroked="t" o:allowincell="f" style="position:absolute;left:2860;top:72;width:515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хідні дані для місячного пла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369;width:9539;height:39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709" w:leader="none"/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709" w:leader="none"/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709" w:leader="none"/>
                            <w:tab w:val="left" w:pos="851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ічний план експлуатації і ремонту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709" w:leader="none"/>
                            <w:tab w:val="left" w:pos="851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явність і технічний стан автомобільної техніки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709" w:leader="none"/>
                            <w:tab w:val="left" w:pos="851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ісячний план підвозу автомобільним транспортом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709" w:leader="none"/>
                            <w:tab w:val="left" w:pos="851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казівки командира (штабу) із забезпечення заходів, які проводяться в частині на місяць, що планується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709" w:leader="none"/>
                            <w:tab w:val="left" w:pos="851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ахунок-заявки на машини, що складають начальники служб військової частини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709" w:leader="none"/>
                            <w:tab w:val="left" w:pos="851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-графік технічного обслуговування та опробування машин, які утримуються на тривалому зберіганні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709" w:leader="none"/>
                            <w:tab w:val="left" w:pos="851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ані про витрату моторесурсів в поточному році до початку місяця, що плануєтьс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1;top:626;width:256;height:55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3;top:5775;width:5929;height:1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бота посадових осіб щодо розробки річного плану експлуатації і ремонту автомобільної техні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7167;width:2319;height:1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Ш частин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КО (НАС), начальники родів військ і служ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1;top:7167;width:5671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ахунок потреби з автомобільної техніки та моторесурсів для забезпечення  плану бойової підготовки військової частин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7630;width:514;height:23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254;width:2319;height:2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командира з тилу, начальники родів військ і служ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1;top:9253;width:5671;height:2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  <w:tab w:val="left" w:pos="99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99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99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ахунок потреби з автомобільної техніки та моторесурсів для забезпечення річного господарського плану, завдань, поставлених вищими начальниками і штабами з питань господарської діяльності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9950;width:514;height:23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64,8327" to="9820,8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4,10646" to="9820,10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1,8327" to="9821,10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1,9950" to="10078,9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1,9950" to="10081,12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5,12037" to="10077,120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1804;width:8765;height:1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аються за розділами плану бойової підготовки і категоріями особового складу, що навчається, за відповідними розділами річного господарського плану військової части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5;top:13150;width:257;height:60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829935" cy="9601200"/>
                <wp:effectExtent l="12065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9601200"/>
                          <a:chOff x="0" y="0"/>
                          <a:chExt cx="5829840" cy="9601200"/>
                        </a:xfrm>
                      </wpg:grpSpPr>
                      <wps:wsp>
                        <wps:cNvSpPr/>
                        <wps:spPr>
                          <a:xfrm>
                            <a:off x="117360" y="0"/>
                            <a:ext cx="23292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7600"/>
                            <a:ext cx="14572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чальник 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328320"/>
                            <a:ext cx="324000" cy="122040"/>
                          </a:xfrm>
                          <a:custGeom>
                            <a:avLst/>
                            <a:gdLst>
                              <a:gd name="textAreaLeft" fmla="*/ 28440 w 183600"/>
                              <a:gd name="textAreaRight" fmla="*/ 160920 w 183600"/>
                              <a:gd name="textAreaTop" fmla="*/ 17280 h 69120"/>
                              <a:gd name="textAreaBottom" fmla="*/ 51840 h 6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4920" y="213840"/>
                            <a:ext cx="340056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налізує відповідність можливостей і потреб в автомобільній техніці 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торесурс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899640"/>
                            <a:ext cx="34005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повідає результати аналізу НШ, ЗКО, З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6200" y="442440"/>
                            <a:ext cx="324000" cy="851400"/>
                          </a:xfrm>
                          <a:custGeom>
                            <a:avLst/>
                            <a:gdLst>
                              <a:gd name="textAreaLeft" fmla="*/ 24480 w 183600"/>
                              <a:gd name="textAreaRight" fmla="*/ 159120 w 183600"/>
                              <a:gd name="textAreaTop" fmla="*/ 84240 h 482760"/>
                              <a:gd name="textAreaBottom" fmla="*/ 349920 h 482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728080"/>
                            <a:ext cx="2590920" cy="231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 керівництвом НШ складається розрахунок потреби в моторесурсах для забезпечення ПБП та РГП в/ч, який підписується НШ, ЗКО, ЗКТ і затверджується командиром в/ч. Додатково складаються розрахунки витрат моторесурсів на рік для двигунів силових установок і окремі розрахунки для автомобільних причеп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356840"/>
                            <a:ext cx="2428920" cy="1094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треб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повідають можливост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2385000"/>
                            <a:ext cx="647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4680" y="112824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128240"/>
                            <a:ext cx="72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2385720"/>
                            <a:ext cx="72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18784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7640" y="1470600"/>
                            <a:ext cx="647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5280" y="1585080"/>
                            <a:ext cx="2914560" cy="18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 рішенням командира в/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ч НШ із ЗКО, ЗКТ і начальниками відповідних служб зменшує кількість машин на виконання окремих завдань та приводить витрачання моторесурсів та палива у відповідність за встановленими нормами та ліміт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1280" y="3871440"/>
                            <a:ext cx="324000" cy="122040"/>
                          </a:xfrm>
                          <a:custGeom>
                            <a:avLst/>
                            <a:gdLst>
                              <a:gd name="textAreaLeft" fmla="*/ 28440 w 183600"/>
                              <a:gd name="textAreaRight" fmla="*/ 160920 w 183600"/>
                              <a:gd name="textAreaTop" fmla="*/ 17280 h 69120"/>
                              <a:gd name="textAreaBottom" fmla="*/ 51840 h 6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5280" y="3528000"/>
                            <a:ext cx="2914560" cy="17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 одному примірнику розрахунку додається до плану бойової підготовки і річного господарського плану військової частини на новий навчальний рік (період навчання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тяги з розрахунку доводяться до начальників родів військ та служб і командирів підрозділі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5128920"/>
                            <a:ext cx="162000" cy="243360"/>
                          </a:xfrm>
                          <a:prstGeom prst="downArrow">
                            <a:avLst>
                              <a:gd name="adj1" fmla="val 50000"/>
                              <a:gd name="adj2" fmla="val 375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420520"/>
                            <a:ext cx="5829480" cy="109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чальник АС проводить розрахунки із МТЗ виконання плану експлуатації і ремонту. Визначається кількість необхідних СР і КР, потреба в номерних ТО, РТО; кількість машин, які будуть підлягати постановці на зберігання; потреба у ПММ, запасних частинах і експлуатаційних матеріалах; потреба у МТЗ робіт, які будуть проводитись в період річного Т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3280" y="6614640"/>
                            <a:ext cx="162000" cy="243360"/>
                          </a:xfrm>
                          <a:prstGeom prst="downArrow">
                            <a:avLst>
                              <a:gd name="adj1" fmla="val 50000"/>
                              <a:gd name="adj2" fmla="val 375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972480"/>
                            <a:ext cx="571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чальник АС складає річний план експлуатації і ремон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0"/>
                            <a:ext cx="1269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 цьому необхід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6520" y="7429680"/>
                            <a:ext cx="158760" cy="343080"/>
                          </a:xfrm>
                          <a:prstGeom prst="downArrow">
                            <a:avLst>
                              <a:gd name="adj1" fmla="val 50000"/>
                              <a:gd name="adj2" fmla="val 540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7886880"/>
                            <a:ext cx="317520" cy="114480"/>
                          </a:xfrm>
                          <a:prstGeom prst="rightArrow">
                            <a:avLst>
                              <a:gd name="adj1" fmla="val 50000"/>
                              <a:gd name="adj2" fmla="val 693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7772400"/>
                            <a:ext cx="36500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безпечити постійну технічну готовність машин з найбільшим запасом ходу, тобто використовуючи моторесурси, відновлювати їх, а в періоди, коли експлуатація машин не є інтенсивною, нарощувати запас ходу за рахунок виконання ремонтів та поповнення парку новою технікою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е допускати одночасного виходу в ремонт значної кількості машин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івномірно завантажувати ремонтні підрозділи, частин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459.1pt;height:756pt" coordorigin="900,180" coordsize="9182,15120">
                <v:shape id="shape_0" fillcolor="white" stroked="t" o:allowincell="f" style="position:absolute;left:1085;top:180;width:366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96;width:229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чальник 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1;top:697;width:509;height:19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5;top:517;width:5354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налізує відповідність можливостей і потреб в автомобільній техніці та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торесурс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5;top:1597;width:5354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повідає результати аналізу НШ, ЗКО, З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571;top:877;width:509;height:13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01;top:4476;width:4079;height:3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 керівництвом НШ складається розрахунок потреби в моторесурсах для забезпечення ПБП та РГП в/ч, який підписується НШ, ЗКО, ЗКТ і затверджується командиром в/ч. Додатково складаються розрахунки витрат моторесурсів на рік для двигунів силових установок і окремі розрахунки для автомобільних причеп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901;top:2317;width:3824;height:172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треб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повідають можливост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11;top:3936;width:101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50,1957" to="4211,1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92,1957" to="2792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1,3937" to="2831,4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6,3139" to="5490,3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71;top:2496;width:101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91;top:2676;width:4589;height:2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 рішенням командира в/</w:t>
                        </w: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ч НШ із ЗКО, ЗКТ і начальниками відповідних служб зменшує кількість машин на виконання окремих завдань та приводить витрачання моторесурсів та палива у відповідність за встановленими нормами та лімітам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1;top:6277;width:509;height:19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1;top:5736;width:4589;height:2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 одному примірнику розрахунку додається до плану бойової підготовки і річного господарського плану військової частини на новий навчальний рік (період навчання)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тяги з розрахунку доводяться до начальників родів військ та служб і командирів підрозділі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1;top:8257;width:254;height:38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;top:8717;width:9179;height:17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  <w:tab w:val="left" w:pos="99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чальник АС проводить розрахунки із МТЗ виконання плану експлуатації і ремонту. Визначається кількість необхідних СР і КР, потреба в номерних ТО, РТО; кількість машин, які будуть підлягати постановці на зберігання; потреба у ПММ, запасних частинах і експлуатаційних матеріалах; потреба у МТЗ робіт, які будуть проводитись в період річного Т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6;top:10597;width:254;height:38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;top:11161;width:89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чальник АС складає річний план експлуатації і ремон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2420;width:199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 цьому необхід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1;top:11881;width:249;height:5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0;top:12601;width:49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0;top:12420;width:5747;height:28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безпечити постійну технічну готовність машин з найбільшим запасом ходу, тобто використовуючи моторесурси, відновлювати їх, а в періоди, коли експлуатація машин не є інтенсивною, нарощувати запас ходу за рахунок виконання ремонтів та поповнення парку новою технікою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е допускати одночасного виходу в ремонт значної кількості машин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івномірно завантажувати ремонтні підрозділи, части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6057900" cy="9385935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385920"/>
                          <a:chOff x="0" y="0"/>
                          <a:chExt cx="6058080" cy="9385920"/>
                        </a:xfrm>
                      </wpg:grpSpPr>
                      <wps:wsp>
                        <wps:cNvSpPr txBox="1"/>
                        <wps:spPr>
                          <a:xfrm>
                            <a:off x="335880" y="325080"/>
                            <a:ext cx="521640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лідовність розробки планів експлуатації та ремонту автомобільної техніки військової част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0"/>
                            <a:ext cx="134604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58080" y="1773000"/>
                            <a:ext cx="0" cy="30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4645080"/>
                            <a:ext cx="21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920" y="3847320"/>
                            <a:ext cx="13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2120" y="4804560"/>
                            <a:ext cx="1965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960" y="1613520"/>
                            <a:ext cx="343836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. ком. в/ч з озброє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1613520"/>
                            <a:ext cx="11455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560" y="975240"/>
                            <a:ext cx="1636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600" w:leader="none"/>
                                </w:tabs>
                                <w:overflowPunct w:val="false"/>
                                <w:bidi w:val="0"/>
                                <w:ind w:left="460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андир в/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2729880"/>
                            <a:ext cx="16369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чальники РВі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3208680"/>
                            <a:ext cx="163692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зрахунок потреби в АТ та моторесурсах для забезпечення плану бойової підгот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3209400"/>
                            <a:ext cx="180072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наліз відповідності можливостей і потреб в АТ та моторесурсах з урахуванням їх норм витрачання та ліміт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3368520"/>
                            <a:ext cx="163656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рахунок потреби в АТ та моторесурсах для забезпечення річного господарського пла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2730600"/>
                            <a:ext cx="18007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чальник 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2730600"/>
                            <a:ext cx="163656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чальн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ужб ти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0040" y="1454040"/>
                            <a:ext cx="2782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29420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148716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1487160"/>
                            <a:ext cx="144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5240" y="4803840"/>
                            <a:ext cx="212724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точнення потр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1932840"/>
                            <a:ext cx="144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1932840"/>
                            <a:ext cx="7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25704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8680" y="3687480"/>
                            <a:ext cx="32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3687480"/>
                            <a:ext cx="32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45080"/>
                            <a:ext cx="21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73000"/>
                            <a:ext cx="0" cy="30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89720"/>
                            <a:ext cx="13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7320"/>
                            <a:ext cx="13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4560"/>
                            <a:ext cx="1965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680" y="5282640"/>
                            <a:ext cx="5207040" cy="47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зрахунок потреби в моторесурсах для забезпечення план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ойової підготовки і річного господарського пла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5920920"/>
                            <a:ext cx="1801440" cy="95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-графік ТО та опробування машин, які утримуються на тривалому зберіган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7036920"/>
                            <a:ext cx="1801440" cy="63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-графік робіт відділення технічної діагнос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5921280"/>
                            <a:ext cx="1636920" cy="86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ічний 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сплуатації та ремонту 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7036920"/>
                            <a:ext cx="1473120" cy="63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ячний план експлуатації та ремонту 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48045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7000" y="5920920"/>
                            <a:ext cx="163656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рахунок потреби у грошових засобах (ст.3119, начальник фінансової служб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7516440"/>
                            <a:ext cx="1636560" cy="63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віти та донесення по службі (форми ЦАВТ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313480"/>
                            <a:ext cx="1665000" cy="107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-графік ТО та ремонту машин (командир ремонтного підрозді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8632800"/>
                            <a:ext cx="1801440" cy="45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ряд на використання ма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640" y="8473320"/>
                            <a:ext cx="1310040" cy="47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рожні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7676640"/>
                            <a:ext cx="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6240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4520" y="63993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6240240"/>
                            <a:ext cx="22320" cy="10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6718320"/>
                            <a:ext cx="648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515556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7834680"/>
                            <a:ext cx="1801440" cy="63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-графік РТО,РР та заміни АБ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280" y="7676640"/>
                            <a:ext cx="0" cy="111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720" y="2889720"/>
                            <a:ext cx="32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8680" y="2889720"/>
                            <a:ext cx="32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74800"/>
                            <a:ext cx="67320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2093040"/>
                            <a:ext cx="2127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ічнє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2093040"/>
                            <a:ext cx="21286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иловє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25704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7040" y="177372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920" y="2889720"/>
                            <a:ext cx="16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5761440"/>
                            <a:ext cx="7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4520" y="8154000"/>
                            <a:ext cx="490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4520" y="879228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687816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800" y="8154000"/>
                            <a:ext cx="165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4560" y="8952120"/>
                            <a:ext cx="144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360" y="7304400"/>
                            <a:ext cx="673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831420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30492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464508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48045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9271080"/>
                            <a:ext cx="21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911088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0600" y="178884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30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74199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5pt;width:477pt;height:739.05pt" coordorigin="360,157" coordsize="9540,14781">
                <v:shape id="shape_0" fillcolor="white" stroked="f" o:allowincell="f" style="position:absolute;left:889;top:669;width:8214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лідовність розробки планів експлуатації та ремонту автомобільної техніки військової частин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80;top:157;width:211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00,2949" to="9900,7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8,7472" to="9899,747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9642,6216" to="9847,621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04,7723" to="9898,7724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11;top:2698;width:541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. ком. в/ч з озброє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2;top:2698;width:1803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7;top:1693;width:2577;height:50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600" w:leader="none"/>
                          </w:tabs>
                          <w:overflowPunct w:val="false"/>
                          <w:bidi w:val="0"/>
                          <w:ind w:left="460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андир в/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;top:4456;width:257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чальники РВі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;top:5210;width:2577;height:1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озрахунок потреби в АТ та моторесурсах для забезпечення плану бойової підгот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2;top:5211;width:2835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наліз відповідності можливостей і потреб в АТ та моторесурсах з урахуванням їх норм витрачання та ліміту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4;top:5462;width:2576;height:1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рахунок потреби в АТ та моторесурсах для забезпечення річного господарського пла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2;top:4457;width:283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чальник 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4;top:4457;width:2576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чальник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ужб ти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23,2447" to="6804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0,2195" to="5001,248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23,2499" to="2423,264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05,2499" to="6806,264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455;top:7722;width:334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точнення потре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85,3201" to="4486,337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580,3201" to="7580,337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228,4205" to="4228,445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547,5964" to="7063,5964" stroked="t" o:allowincell="f" style="position:absolute;flip:x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line id="shape_0" from="3196,5964" to="3711,5964" stroked="t" o:allowincell="f" style="position:absolute">
                  <v:stroke color="black" weight="9360" dashstyle="dash" endarrow="classic" endarrowwidth="medium" endarrowlength="medium" joinstyle="miter" endcap="flat"/>
                  <v:fill o:detectmouseclick="t" on="false"/>
                  <w10:wrap type="none"/>
                </v:line>
                <v:line id="shape_0" from="360,7472" to="3711,7472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0,2949" to="360,7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4708" to="565,470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0,6216" to="565,621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0,7723" to="3454,77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33;top:8476;width:8199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озрахунок потреби в моторесурсах для забезпечення плану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ойової підготовки і річного господарського план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7;top:9481;width:2836;height:1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-графік ТО та опробування машин, які утримуються на тривалому зберіганн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7;top:11239;width:2836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-графік робіт відділення технічної діагности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70;top:9482;width:2577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ічний пл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сплуатації та ремонту А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28;top:11239;width:2319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ячний план експлуатації та ремонту А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50,7723" to="1650,847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064;top:9481;width:2576;height:2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рахунок потреби у грошових засобах (ст.3119, начальник фінансової служби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4;top:11994;width:2576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віти та донесення по службі (форми ЦАВТУ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13249;width:2621;height:1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-графік ТО та ремонту машин (командир ремонтного підрозділу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7;top:13752;width:2836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ряд на використання машин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84;top:13501;width:2062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рожні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75,12246" to="5775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8,9984" to="7064,99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454,10235" to="3968,10235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05,9984" to="6839,1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0737" to="3969,118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60,8276" to="5260,841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17;top:12495;width:2836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-графік РТО,РР та заміни АБ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28,12246" to="4228,14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6,4708" to="3711,4708" stroked="t" o:allowincell="f" style="position:absolute;flip:x">
                  <v:stroke color="black" weight="9360" startarrow="block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47,4708" to="7063,4708" stroked="t" o:allowincell="f" style="position:absolute;flip:x">
                  <v:stroke color="black" weight="9360" startarrow="block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,2952" to="1419,29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50;top:3453;width:3349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ічнє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5;top:3453;width:3351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иловє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37,4205" to="7837,445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9127,2950" to="9899,2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2,4708" to="9899,4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0,9230" to="5260,9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4,12998" to="4226,12999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454,14003" to="4226,14003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260,10989" to="5260,1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7,12998" to="7326,12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17,14255" to="5518,147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54,11660" to="8459,120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5,13250" to="7064,13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0,4959" to="5260,521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260,7472" to="5260,7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0,7723" to="8610,847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165,14757" to="5516,14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5,14505" to="2165,14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3,2974" to="3758,2974" stroked="t" o:allowincell="f" style="position:absolute;flip:x">
                  <v:stroke color="black" weight="9360" startarrow="block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11660" to="8459,11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9,11842" to="3933,11842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szCs w:val="20"/>
    </w:rPr>
  </w:style>
  <w:style w:type="paragraph" w:styleId="Heading6">
    <w:name w:val="Heading 6"/>
    <w:basedOn w:val="Heading5"/>
    <w:next w:val="Heading5"/>
    <w:qFormat/>
    <w:pPr>
      <w:numPr>
        <w:ilvl w:val="5"/>
        <w:numId w:val="1"/>
      </w:numPr>
      <w:tabs>
        <w:tab w:val="clear" w:pos="708"/>
        <w:tab w:val="left" w:pos="360" w:leader="none"/>
        <w:tab w:val="left" w:pos="4600" w:leader="none"/>
      </w:tabs>
      <w:ind w:left="4600" w:hanging="360"/>
      <w:jc w:val="center"/>
      <w:outlineLvl w:val="5"/>
    </w:pPr>
    <w:rPr/>
  </w:style>
  <w:style w:type="paragraph" w:styleId="Heading7">
    <w:name w:val="Heading 7"/>
    <w:basedOn w:val="Heading5"/>
    <w:next w:val="Heading5"/>
    <w:qFormat/>
    <w:pPr>
      <w:numPr>
        <w:ilvl w:val="6"/>
        <w:numId w:val="1"/>
      </w:numPr>
      <w:tabs>
        <w:tab w:val="clear" w:pos="708"/>
        <w:tab w:val="left" w:pos="360" w:leader="none"/>
        <w:tab w:val="left" w:pos="5320" w:leader="none"/>
      </w:tabs>
      <w:spacing w:before="240" w:after="60"/>
      <w:ind w:left="532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rFonts w:ascii="Arial" w:hAnsi="Arial" w:cs="Arial"/>
      <w:i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b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bCs/>
      <w:sz w:val="22"/>
      <w:szCs w:val="20"/>
    </w:rPr>
  </w:style>
  <w:style w:type="paragraph" w:styleId="Heading1">
    <w:name w:val="heading 1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43:00Z</dcterms:created>
  <dc:creator>Андрій</dc:creator>
  <dc:description/>
  <cp:keywords/>
  <dc:language>en-US</dc:language>
  <cp:lastModifiedBy>Андрій</cp:lastModifiedBy>
  <cp:lastPrinted>2007-06-25T07:24:00Z</cp:lastPrinted>
  <dcterms:modified xsi:type="dcterms:W3CDTF">2007-06-25T03:25:00Z</dcterms:modified>
  <cp:revision>18</cp:revision>
  <dc:subject/>
  <dc:title/>
</cp:coreProperties>
</file>